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Pojam </w:t>
      </w:r>
      <w:r>
        <w:rPr>
          <w:b/>
          <w:bCs/>
          <w:sz w:val="48"/>
          <w:szCs w:val="48"/>
        </w:rPr>
        <w:t>upravljanj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i/>
          <w:i/>
          <w:iCs/>
          <w:sz w:val="36"/>
          <w:szCs w:val="36"/>
          <w:lang w:val="sr-Latn-CS"/>
        </w:rPr>
      </w:pPr>
      <w:r>
        <w:rPr>
          <w:i/>
          <w:iCs/>
          <w:sz w:val="36"/>
          <w:szCs w:val="36"/>
        </w:rPr>
        <w:t>Izbor i realizacija upravljačkih akcija kojim se  sistem prevodi iz postojećeg u novo stanje.</w:t>
      </w:r>
    </w:p>
    <w:p>
      <w:pPr>
        <w:pStyle w:val="Normal"/>
        <w:jc w:val="both"/>
        <w:rPr>
          <w:i/>
          <w:i/>
          <w:iCs/>
          <w:sz w:val="36"/>
          <w:szCs w:val="36"/>
          <w:lang w:val="sr-Latn-CS"/>
        </w:rPr>
      </w:pPr>
      <w:r>
        <w:rPr>
          <w:i/>
          <w:iCs/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48"/>
          <w:szCs w:val="48"/>
        </w:rPr>
        <w:t>Upravljanje preduzećem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redstavlja neprekidno dejstvo upravljačkih akcija u smislu prevođenja poslovnog sistema iz jednog stanja u novo, željeno stanje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Upravljanje poslovnim sistempm predstavlja upravljanje svim funkcijama i poduhvatima u poslovnom sistemu koje se sprovodi u cilju dobijanja optimalnih rezultata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rateški menadžment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 xml:space="preserve">podrazumeva process stalnog prilagođavanja preduzeća promenljivoj okolini u kome  okolina vrši uticaj na preduzeće i uticaj preduzeća na okolinu u kojoj egzistira. </w:t>
      </w:r>
      <w:r>
        <w:rPr>
          <w:b/>
          <w:bCs/>
          <w:i/>
          <w:iCs/>
          <w:sz w:val="36"/>
          <w:szCs w:val="36"/>
          <w:u w:val="single"/>
        </w:rPr>
        <w:t>Obuhvata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definisanje ciljeva i strategije preduzeća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rocess realizacije definisane strategije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kontrolu realizacije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>Osnovna obeležja upravljanja poslovnim sistemom: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Upravljanje poslovnim sistemom je složen društveniproces koji nosi karakteristike sistema na koji se odnosi i društvenog sistema  u kome egzistira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oces imanentan svakom poslovnom sistemu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Dinamički proces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kompleksan process sa većim brojem međusobno povezanih aktiv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imena sistemskog pristupa u proučavanju uprvljanja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Celovit process koji obuhvata sve funkcije P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Primena naučnih metoda u rešavanju upravljačkih problem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Primena računara i IS u upravljanju PS</w:t>
      </w:r>
    </w:p>
    <w:p>
      <w:pPr>
        <w:pStyle w:val="Normal"/>
        <w:tabs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odela procesa upravljanja preduzećem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 Fayolu POKKK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U širem smislu podela upravljanja se vrši na sledeće podprocese: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1. planiranje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2. organizovanje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3. kadrovanje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4. vođenje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5. kontrol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Uslovi da poduhvat predstavlja projekat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buhvat projekta (delokrug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ponovljivost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kompleksnos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odršk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36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sobine projekta:</w:t>
      </w:r>
    </w:p>
    <w:p>
      <w:pPr>
        <w:pStyle w:val="Normal"/>
        <w:ind w:left="36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Cilj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Rokovi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Kompleksnost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Obim i  priroda zadatka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Resursi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Organizaciona struktura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Informacioni i kontrolni sist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efinicija projekta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i/>
          <w:iCs/>
          <w:sz w:val="36"/>
          <w:szCs w:val="36"/>
        </w:rPr>
        <w:t>Složen jednokratan cilju usmeren poduhvat koji treba ostvariti sa ogranienim ljudskim i materijalnim resursima u zadatom planiranom vremenu.</w:t>
      </w:r>
    </w:p>
    <w:p>
      <w:pPr>
        <w:pStyle w:val="Normal"/>
        <w:tabs>
          <w:tab w:val="left" w:pos="720" w:leader="none"/>
        </w:tabs>
        <w:ind w:hanging="7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left" w:pos="720" w:leader="none"/>
        </w:tabs>
        <w:ind w:hanging="720"/>
        <w:rPr>
          <w:sz w:val="36"/>
          <w:szCs w:val="36"/>
        </w:rPr>
      </w:pPr>
      <w:r>
        <w:rPr>
          <w:sz w:val="36"/>
          <w:szCs w:val="36"/>
        </w:rPr>
        <w:tab/>
        <w:t>Karakteristike projekta: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složen poduhvat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ima sve elemente poslovnog sistema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poduhvat koji se odvija u budućnosti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imanentan mu je rizik i neizvesnost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jedinstven I neponovljiv poduhvat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vremenski je ograničen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poseduje konačne ciljeve koje treba postići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sa ograničenim ljudskim I materijalnim resursima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jime se mora upravljati da bi se realizova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rste projekta prema područjima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Proizvodn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Naučn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Tehničk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Vojn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Finansijska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Organizaciona</w:t>
      </w:r>
    </w:p>
    <w:p>
      <w:pPr>
        <w:pStyle w:val="Normal"/>
        <w:tabs>
          <w:tab w:val="left" w:pos="720" w:leader="none"/>
        </w:tabs>
        <w:ind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20" w:leader="none"/>
        </w:tabs>
        <w:ind w:hanging="720"/>
        <w:rPr>
          <w:sz w:val="36"/>
          <w:szCs w:val="36"/>
        </w:rPr>
      </w:pPr>
      <w:r>
        <w:rPr>
          <w:sz w:val="36"/>
          <w:szCs w:val="36"/>
        </w:rPr>
        <w:tab/>
        <w:t>Investicioni projekti su projekti koji se odnose na ulaganja u osnovna sredstva u različitim oblastima privrednog, vojnog i društvenog života.</w:t>
      </w:r>
    </w:p>
    <w:p>
      <w:pPr>
        <w:pStyle w:val="Normal"/>
        <w:tabs>
          <w:tab w:val="left" w:pos="720" w:leader="none"/>
        </w:tabs>
        <w:ind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20" w:leader="none"/>
        </w:tabs>
        <w:ind w:hanging="720"/>
        <w:rPr/>
      </w:pPr>
      <w:r>
        <w:rPr>
          <w:sz w:val="36"/>
          <w:szCs w:val="36"/>
        </w:rPr>
        <w:tab/>
      </w:r>
      <w:r>
        <w:rPr>
          <w:b/>
          <w:bCs/>
          <w:sz w:val="48"/>
          <w:szCs w:val="48"/>
        </w:rPr>
        <w:t>Prema tehničkoj strukturi</w:t>
      </w:r>
      <w:r>
        <w:rPr>
          <w:sz w:val="36"/>
          <w:szCs w:val="36"/>
        </w:rPr>
        <w:t xml:space="preserve"> IP možemo podeliti na ulaganja u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građevinske objekte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opremu i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osta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ma namen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ojekti za ulaganja u nove objekte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ojekti za ulaganje u rekonstrukciju i proširenje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ojekti za ulaganje u dislokaciju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Projekti za ulaganje uvođenje nove opreme i uređaja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ojekti za ulaganje u NIR i obuku kad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ema privrednim oblatima IP delimo na projekte u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 xml:space="preserve">industriji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poljoprivredi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1080" w:hanging="720"/>
        <w:rPr>
          <w:sz w:val="36"/>
          <w:szCs w:val="36"/>
        </w:rPr>
      </w:pPr>
      <w:r>
        <w:rPr>
          <w:sz w:val="36"/>
          <w:szCs w:val="36"/>
        </w:rPr>
        <w:t>saobraćaju i td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snovne karakteristike investicionih projekata: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Dugotrajni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Veliki broj učesnika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Velike količine resursa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velika finansijska sredstva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veoma su složeni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realizacija znatno duža od pripreme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primena standardnog softvera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project menadžer upravlja  a drugi ga realizuju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dugo praženje i kontrole projek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Osnovne karakteristike biznis projekata:</w:t>
        <w:tab/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kratki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manji broj učesnika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manji resursi i troškovi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manje složeni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priprema najčešće duža od realizcije</w:t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  <w:szCs w:val="36"/>
        </w:rPr>
        <w:t>nije obavezna primena softvera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veoma izražena uloga P meanagera i projektnog tima</w:t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  <w:szCs w:val="36"/>
        </w:rPr>
        <w:t>P manager i projektni tim najčešće iupravljaju i realizuju projekat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zahteva operativno (fino) planiranj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Životni ciklus projekta</w:t>
      </w:r>
    </w:p>
    <w:p>
      <w:pPr>
        <w:pStyle w:val="Normal"/>
        <w:spacing w:lineRule="exact" w:line="320"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roces investiranja je veoma složen proces koji obuhvata veliki broj podprocesa, faza i aktivnosti čija uspešna realizacija u predviđenom roku i sa predviđenim troškovima dovodi do ostvarenja prvobitne zamisli.</w:t>
      </w:r>
    </w:p>
    <w:p>
      <w:pPr>
        <w:pStyle w:val="Normal"/>
        <w:spacing w:lineRule="exact" w:line="320"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Ako bi smo izvršili grubu podelu, ovako posmatran proces investiranja (sl..1) možemo podeliti na dva podprocesa i to:</w:t>
      </w:r>
    </w:p>
    <w:p>
      <w:pPr>
        <w:pStyle w:val="Normal"/>
        <w:numPr>
          <w:ilvl w:val="0"/>
          <w:numId w:val="6"/>
        </w:numPr>
        <w:spacing w:lineRule="exact" w:line="320"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odproces planiranja</w:t>
      </w:r>
    </w:p>
    <w:p>
      <w:pPr>
        <w:pStyle w:val="Normal"/>
        <w:numPr>
          <w:ilvl w:val="0"/>
          <w:numId w:val="6"/>
        </w:numPr>
        <w:spacing w:lineRule="exact" w:line="320" w:before="0" w:after="28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podproces realizacije</w:t>
      </w:r>
    </w:p>
    <w:p>
      <w:pPr>
        <w:pStyle w:val="Normal"/>
        <w:spacing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9429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199680"/>
                          <a:chOff x="0" y="0"/>
                          <a:chExt cx="59428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27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0848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2627640"/>
                            <a:ext cx="525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Definis.  Prelimin.   Izr. invest.  Pribavlj.    Ugov. invest. izgradnj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  Eksploatacij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 idej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  analiza      programa   I.T.D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   Izgradnja, Ugradnja opre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2280" y="2271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2716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271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271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271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42285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1620">
                                <a:moveTo>
                                  <a:pt x="6660" y="1260"/>
                                </a:moveTo>
                                <a:cubicBezTo>
                                  <a:pt x="6495" y="1080"/>
                                  <a:pt x="6330" y="900"/>
                                  <a:pt x="6120" y="720"/>
                                </a:cubicBezTo>
                                <a:cubicBezTo>
                                  <a:pt x="5910" y="540"/>
                                  <a:pt x="5610" y="300"/>
                                  <a:pt x="5400" y="180"/>
                                </a:cubicBezTo>
                                <a:cubicBezTo>
                                  <a:pt x="5190" y="60"/>
                                  <a:pt x="5100" y="0"/>
                                  <a:pt x="4860" y="0"/>
                                </a:cubicBezTo>
                                <a:cubicBezTo>
                                  <a:pt x="4620" y="0"/>
                                  <a:pt x="4290" y="60"/>
                                  <a:pt x="3960" y="180"/>
                                </a:cubicBezTo>
                                <a:cubicBezTo>
                                  <a:pt x="3630" y="300"/>
                                  <a:pt x="3270" y="540"/>
                                  <a:pt x="2880" y="720"/>
                                </a:cubicBezTo>
                                <a:cubicBezTo>
                                  <a:pt x="2490" y="900"/>
                                  <a:pt x="1950" y="1140"/>
                                  <a:pt x="1620" y="1260"/>
                                </a:cubicBezTo>
                                <a:cubicBezTo>
                                  <a:pt x="1290" y="1380"/>
                                  <a:pt x="1170" y="1380"/>
                                  <a:pt x="900" y="1440"/>
                                </a:cubicBezTo>
                                <a:cubicBezTo>
                                  <a:pt x="630" y="1500"/>
                                  <a:pt x="150" y="1590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525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676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67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2280"/>
                            <a:ext cx="45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22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laniranje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praćenje investi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6850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sr-Latn-CS" w:eastAsia="zh-CN" w:bidi="ar-SA"/>
                                </w:rPr>
                                <w:t>Trošk. finans. projek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51.95pt" coordorigin="0,0" coordsize="9359,5039">
                <v:rect id="shape_0" stroked="f" o:allowincell="f" style="position:absolute;left:0;top:0;width:93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359" to="8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858" to="881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2;top:4138;width:82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Definis.  Prelimin.   Izr. invest.  Pribavlj.    Ugov. invest. izgradnj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  Eksploatacij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 idej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  analiza      programa   I.T.D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   Izgradnja, Ugradnja oprem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58" to="1799,48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58" to="378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8" to="467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58" to="2700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58" to="755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60,1620" path="m6660,1260c6495,1080,6330,900,6120,720c5910,540,5610,300,5400,180c5190,60,5100,0,4860,0c4620,0,4290,60,3960,180c3630,300,3270,540,2880,720c2490,900,1950,1140,1620,1260c1290,1380,1170,1380,900,1440c630,1500,150,1590,0,1620e" stroked="t" o:allowincell="f" style="position:absolute;left:899;top:2519;width:6658;height:16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899,2159" to="9178,21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0,1979" to="2698,19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00,1619" to="3779,16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80,1079" to="7018,10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0,1979" to="1800,21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00,1619" to="2700,19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80,1079" to="3780,16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840,1799" to="7557,17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59,1799" to="7559,21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858;top:1079;width:21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laniranje 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praćenje investicij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4679,1079" to="701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70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341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sr-Latn-CS" w:eastAsia="zh-CN" w:bidi="ar-SA"/>
                          </w:rPr>
                          <w:t>Trošk. finans. projek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lika  </w:t>
      </w:r>
      <w:r>
        <w:rPr>
          <w:sz w:val="36"/>
          <w:szCs w:val="36"/>
          <w:lang w:val="sr-Latn-CS"/>
        </w:rPr>
        <w:t>.1. Grafički prikaz odvijanja procesa investiranja</w:t>
      </w:r>
    </w:p>
    <w:p>
      <w:pPr>
        <w:pStyle w:val="Normal"/>
        <w:spacing w:lineRule="exact" w:line="320" w:before="280" w:after="0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  <w:t>Daljim raščlanjivanjem podprocesa dolazimo do sledećih faza procesa investiranja:</w:t>
      </w:r>
    </w:p>
    <w:p>
      <w:pPr>
        <w:pStyle w:val="Normal"/>
        <w:numPr>
          <w:ilvl w:val="0"/>
          <w:numId w:val="9"/>
        </w:numPr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  <w:t>istraživanje i analiza postojećeg stanja</w:t>
      </w:r>
    </w:p>
    <w:p>
      <w:pPr>
        <w:pStyle w:val="Normal"/>
        <w:numPr>
          <w:ilvl w:val="0"/>
          <w:numId w:val="9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zrada investiciono-tehničke dokumentacije i pribavljanje potrebnih saglasnosti</w:t>
      </w:r>
    </w:p>
    <w:p>
      <w:pPr>
        <w:pStyle w:val="Normal"/>
        <w:numPr>
          <w:ilvl w:val="0"/>
          <w:numId w:val="9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zrada investicionog programa i donošenje odluke o realizaciji investicije</w:t>
      </w:r>
    </w:p>
    <w:p>
      <w:pPr>
        <w:pStyle w:val="Normal"/>
        <w:numPr>
          <w:ilvl w:val="0"/>
          <w:numId w:val="9"/>
        </w:numPr>
        <w:spacing w:lineRule="exact" w:line="320" w:before="0" w:after="280"/>
        <w:jc w:val="both"/>
        <w:rPr>
          <w:lang w:val="sr-Latn-CS"/>
        </w:rPr>
      </w:pPr>
      <w:r>
        <w:rPr>
          <w:lang w:val="sr-Latn-CS"/>
        </w:rPr>
        <w:t>probni rad i puštanje objekta u redovnu proizvodnju.</w:t>
      </w:r>
    </w:p>
    <w:p>
      <w:pPr>
        <w:pStyle w:val="Normal"/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  <w:t>Podelom navedenih faza na određene poslove, dolazimo do većeg broja aktivnosti koje opet zajedno čine investicioni ciklus. Aktivnosti investicionog ciklusa su:</w:t>
      </w:r>
    </w:p>
    <w:p>
      <w:pPr>
        <w:pStyle w:val="Normal"/>
        <w:numPr>
          <w:ilvl w:val="0"/>
          <w:numId w:val="2"/>
        </w:numPr>
        <w:spacing w:lineRule="exact" w:line="320" w:before="280" w:after="0"/>
        <w:jc w:val="both"/>
        <w:rPr>
          <w:lang w:val="sr-Latn-CS"/>
        </w:rPr>
      </w:pPr>
      <w:r>
        <w:rPr>
          <w:lang w:val="sr-Latn-CS"/>
        </w:rPr>
        <w:t>rađanje i izbor ideje za investiranjem;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ostavljanje izabrane ideje za investiranjem u odnos sa razvojnim planovima i davanje odgovora na pitanje šta se dobija, kakvi se ciljevi ostvaruju investiranjem, uz pružanje mogućih rešenja za njenu realizaciju;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zrada predinvesticione analize: prethodna analiza tržišta, izrada tehničko-tehnoloških zahteva, urbanističkih uslova, izrada analize potrebnih kadrova, sredstava i mogućnosti njihovih izvora pribavljanja;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redhodno razmatranje predinvesticione studije;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 xml:space="preserve">izrada investicionog programa:  detaljno istraživanje i analiza tržišta nabavke i tržišta plasmana proizvoda ili usluga, analiza potreba za energetskim i drugim faktorima, analiza programa proizvodnje i potreba za kapacitetima, izbor tehničko tehnološkog procesa, izbor arhitektonsko-građevinskog rešenja, analiza potrebnih finansijskih i tehničko-tehnoloških sredstava, analiza sopstvenih mogućnosti i proizvodno- tehničkih sredstava; 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vrednovanje investicionog programa u sopstvenoj i specijalizovanim organizacijama, pridržavajući se kriterijuma koji su dati jedinstvenom metodologijom ocene investicionih projekata;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donošenje odluke o prihvatanju nameravane investicije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zbor projektantske organizacije i izrada idejnih i glavnih projekata građevinskih i instalaterskih radova, nabavka potrebne opreme, uređaja, know-how i sl.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ribavljanje potrebnih uslov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ribavljanje potrebnih saglasnosti i dozvol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laniranje izvođenja investicionih objekata i zaključivanje ugovora sa izvođačima radov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zvođenje realizacije investicionog objekt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isporuka i montaža naručenih uređaj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tehnički prijem i probna proizvodnja objekta</w:t>
      </w:r>
    </w:p>
    <w:p>
      <w:pPr>
        <w:pStyle w:val="Normal"/>
        <w:numPr>
          <w:ilvl w:val="0"/>
          <w:numId w:val="2"/>
        </w:numPr>
        <w:spacing w:lineRule="exact" w:line="320" w:before="0" w:after="0"/>
        <w:jc w:val="both"/>
        <w:rPr>
          <w:lang w:val="sr-Latn-CS"/>
        </w:rPr>
      </w:pPr>
      <w:r>
        <w:rPr>
          <w:lang w:val="sr-Latn-CS"/>
        </w:rPr>
        <w:t>primopredaja objekta</w:t>
      </w:r>
    </w:p>
    <w:p>
      <w:pPr>
        <w:pStyle w:val="Normal"/>
        <w:numPr>
          <w:ilvl w:val="0"/>
          <w:numId w:val="2"/>
        </w:numPr>
        <w:spacing w:lineRule="exact" w:line="320" w:before="0" w:after="280"/>
        <w:jc w:val="both"/>
        <w:rPr>
          <w:lang w:val="sr-Latn-CS"/>
        </w:rPr>
      </w:pPr>
      <w:r>
        <w:rPr>
          <w:lang w:val="sr-Latn-CS"/>
        </w:rPr>
        <w:t>puštanje objekta u redovnu eksploataciju.</w:t>
      </w:r>
    </w:p>
    <w:p>
      <w:pPr>
        <w:pStyle w:val="Normal"/>
        <w:spacing w:lineRule="exact" w:line="320" w:before="28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36"/>
        <w:b w:val="false"/>
        <w:szCs w:val="36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3:17:00Z</dcterms:created>
  <dc:creator>vets</dc:creator>
  <dc:description/>
  <cp:keywords/>
  <dc:language>en-US</dc:language>
  <cp:lastModifiedBy>Maja</cp:lastModifiedBy>
  <cp:lastPrinted>2006-02-27T15:23:00Z</cp:lastPrinted>
  <dcterms:modified xsi:type="dcterms:W3CDTF">2007-01-16T02:06:00Z</dcterms:modified>
  <cp:revision>10</cp:revision>
  <dc:subject/>
  <dc:title>Pojam upravljanja</dc:title>
</cp:coreProperties>
</file>